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ab/>
        <w:t>Hinduism Homework</w:t>
        <w:tab/>
        <w:t xml:space="preserve">Mr. Bruemmer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Mr. Raghunathan / Mr. Willi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nduism  --- Part 1</w:t>
        <w:tab/>
        <w:t xml:space="preserve">  </w:t>
      </w:r>
      <w:r>
        <w:rPr>
          <w:rFonts w:cs="NewCenturySchlbk;Century Schoolbook" w:ascii="NewCenturySchlbk;Century Schoolbook" w:hAnsi="NewCenturySchlbk;Century Schoolbook"/>
          <w:b/>
          <w:sz w:val="32"/>
          <w:szCs w:val="32"/>
        </w:rPr>
        <w:t>India Unit Packet pp.  8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hilosophy of Hinduism is found in a collection of writings known as </w:t>
      </w:r>
      <w:r>
        <w:rPr>
          <w:b/>
        </w:rPr>
        <w:t xml:space="preserve">The Upanishads (= Vedanta).  </w:t>
      </w:r>
      <w:r>
        <w:rPr/>
        <w:t xml:space="preserve">One of the main principles of this collection of writings is the principle of </w:t>
      </w:r>
      <w:r>
        <w:rPr>
          <w:b/>
        </w:rPr>
        <w:t xml:space="preserve">Atman = Brahman.  </w:t>
      </w:r>
      <w:r>
        <w:rPr/>
        <w:t>What is the meaning of this “equality”?   (Study and think before you write your answ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the honey-in-the-trees honey-in-the-hive analog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the rivers-of-the-world seas analog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the salt-in-water analog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arma means more than just deeds and actions.  It also means wh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arma leads to samsara.  What does this me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induism rejects eternal retribution.  What does this me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entify the two aspects of the Path of Desire.  What is the attitude of Hinduism toward those two aspects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actically, what is the goal of every Hindu?  Ultimately, what is the goal of every Hind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Karma Marga, Jnana Marga, and Bhakti Marg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nduism  ---  Part 2</w:t>
        <w:tab/>
        <w:t xml:space="preserve">  </w:t>
      </w:r>
      <w:r>
        <w:rPr>
          <w:rFonts w:cs="NewCenturySchlbk;Century Schoolbook" w:ascii="NewCenturySchlbk;Century Schoolbook" w:hAnsi="NewCenturySchlbk;Century Schoolbook"/>
          <w:b/>
          <w:sz w:val="32"/>
          <w:szCs w:val="32"/>
        </w:rPr>
        <w:t>India Unit Packet pp. 13-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n what kingdom does the tale of the Ramayana take pl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the wicked stepmother want Crown Prince Rama exil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Rama’s response?  What is his reasoning behind his respon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Rama arouse the wrath of Ravana, King of the Dem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Ravana do to Princess Sit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Rama do to Sita?  What his the response of the fire god Agn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fter his subjects complain, what does Rama do to Sita?</w:t>
      </w:r>
    </w:p>
    <w:p>
      <w:pPr>
        <w:pStyle w:val="Normal"/>
        <w:ind w:left="5760" w:hanging="0"/>
        <w:rPr/>
      </w:pPr>
      <w:r>
        <w:rPr/>
        <w:t>(see page 2)</w:t>
      </w:r>
    </w:p>
    <w:p>
      <w:pPr>
        <w:pStyle w:val="Normal"/>
        <w:rPr/>
      </w:pPr>
      <w:r>
        <w:rPr/>
        <w:tab/>
        <w:tab/>
        <w:tab/>
        <w:tab/>
        <w:t>P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Rama has second thoughts about his choice (see #7), what does he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tragic ending of the tale of the Ramaya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Rama viewed by Hindus tod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ale of the Mahabharata is basically a war story.  What do we know about the opposing sid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Krish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at is the Bhagavad Git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Arju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Krishna tell Arjuna about the sou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Krishna tell Arjuna about dhar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duism  ---  Part 3    </w:t>
      </w:r>
      <w:r>
        <w:rPr>
          <w:rFonts w:cs="NewCenturySchlbk;Century Schoolbook" w:ascii="NewCenturySchlbk;Century Schoolbook" w:hAnsi="NewCenturySchlbk;Century Schoolbook"/>
          <w:b/>
          <w:sz w:val="32"/>
          <w:szCs w:val="32"/>
        </w:rPr>
        <w:t>India Unit Packet pp.  15-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o is the god Brahm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 god Vishnu?  How many forms does he ta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the god Shiva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lingam and yon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ant by the expression Tat Tvam As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me people view caste as a sociological system based on history. 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me people view caste as a religious system based on karma. 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our practices in life does caste determi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ste is illegal but it still exists in India. 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critics of caste s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supporters of caste sa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altName w:val="Century Schoolboo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27:00Z</dcterms:created>
  <dc:creator>sbruemmer</dc:creator>
  <dc:description/>
  <cp:keywords/>
  <dc:language>en-US</dc:language>
  <cp:lastModifiedBy>sbruemmer</cp:lastModifiedBy>
  <dcterms:modified xsi:type="dcterms:W3CDTF">2008-08-03T20:27:00Z</dcterms:modified>
  <cp:revision>2</cp:revision>
  <dc:subject/>
  <dc:title>World Civilizations</dc:title>
</cp:coreProperties>
</file>